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457200</wp:posOffset>
                </wp:positionV>
                <wp:extent cx="6309360" cy="9461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946080"/>
                          <a:chOff x="0" y="0"/>
                          <a:chExt cx="6309360" cy="946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827080" y="0"/>
                            <a:ext cx="715680" cy="6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570960"/>
                            <a:ext cx="6309360" cy="37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ЕСТНАЯ АДМИНИСТРАЦИЯ МУНИЦИПАЛЬНОГО ОБРАЗОВАНИЯ ПОСЕЛОК ЛЕВАШОВ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л. Железнодорожная, д.46, пос. Левашово, г. Санкт-Петербург, 194361, т/факс: 594-92-86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36pt;width:496.8pt;height:74.5pt" coordorigin="-540,-720" coordsize="9936,14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12;top:-720;width:1126;height:96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540;top:179;width:9935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ЕСТНАЯ АДМИНИСТРАЦИЯ МУНИЦИПАЛЬНОГО ОБРАЗОВАНИЯ ПОСЕЛОК ЛЕВАШОВ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л. Железнодорожная, д.46, пос. Левашово, г. Санкт-Петербург, 194361, т/факс: 594-92-8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jc w:val="center"/>
        <w:rPr>
          <w:b/>
          <w:b/>
          <w:color w:val="000000"/>
          <w:spacing w:val="20"/>
          <w:sz w:val="28"/>
          <w:szCs w:val="28"/>
        </w:rPr>
      </w:pPr>
      <w:r>
        <w:rPr>
          <w:b/>
          <w:color w:val="000000"/>
          <w:spacing w:val="20"/>
          <w:sz w:val="28"/>
          <w:szCs w:val="28"/>
        </w:rPr>
        <w:t>ПОСТАНОВЛЕНИЕ</w:t>
      </w:r>
    </w:p>
    <w:p>
      <w:pPr>
        <w:pStyle w:val="Normal"/>
        <w:widowControl w:val="false"/>
        <w:jc w:val="center"/>
        <w:rPr>
          <w:b/>
          <w:b/>
          <w:color w:val="000000"/>
          <w:spacing w:val="20"/>
          <w:sz w:val="16"/>
          <w:szCs w:val="16"/>
        </w:rPr>
      </w:pPr>
      <w:r>
        <w:rPr>
          <w:b/>
          <w:color w:val="000000"/>
          <w:spacing w:val="20"/>
          <w:sz w:val="16"/>
          <w:szCs w:val="16"/>
        </w:rPr>
      </w:r>
    </w:p>
    <w:p>
      <w:pPr>
        <w:pStyle w:val="Normal"/>
        <w:widowControl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1.04.2025                                                                                                         № 13</w:t>
      </w:r>
    </w:p>
    <w:p>
      <w:pPr>
        <w:pStyle w:val="Normal"/>
        <w:widowControl w:val="false"/>
        <w:spacing w:lineRule="auto" w:line="276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76"/>
        <w:ind w:right="-6" w:hanging="0"/>
        <w:jc w:val="both"/>
        <w:rPr/>
      </w:pPr>
      <w:r>
        <w:rPr>
          <w:b/>
          <w:color w:val="000000"/>
          <w:sz w:val="28"/>
          <w:szCs w:val="28"/>
        </w:rPr>
        <w:t>Об утверждении отчета об исполнении местного бюджета МО поселок Левашово за 1 квартал 2025 год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Руководствуясь Бюджетным Кодексом РФ, Уставом муниципального образования,  положением о бюджетном процессе в муниципальном образовании поселок Левашово, Местная администрация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ind w:right="-5" w:hanging="0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Утвердить отчет  об исполнении местного бюджета МО поселок Левашово за  1 квартал 2025 года: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по доходам  в сумме 40 297,8 тыс. руб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по расходам  в сумме 20 285,5 тыс. руб.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по дефициту  в сумме  - 20 012,3 тыс. руб.</w:t>
      </w:r>
    </w:p>
    <w:p>
      <w:pPr>
        <w:pStyle w:val="Normal"/>
        <w:ind w:right="-5" w:hanging="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показатели: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>доходов бюджета муниципального образования поселок Левашово за 1 квартал 2025 год по кодам классификации доходов бюджета согласно приложению № 1 к настоящему Решению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- расходов ведомственной структуры бюджета муниципального образования поселок Левашово за 1 квартал 2025 года согласно приложению № 2 к настоящему Решению;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расходов бюджета муниципального образования поселок Левашово за 1 квартал 2025 год по распределению бюджетных ассигнований бюджета согласно приложению № 3 к настоящему Решению;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расходов бюджета муниципального образования поселок Левашово за 1 квартал 2025 год по разделам и подразделам классификации расходов местного бюджета согласно приложению № 4 к настоящему Решению;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- источников внутреннего финансирования дефицита местного бюджета муниципального образования поселок Левашово за 1 квартал 2025 год по кодам классификации источников финансирования дефицитов бюджетов, согласно приложению № 5 к настоящему Решению;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Утвердить сведения о численности муниципальных служащих органов местного самоуправления, работников муниципальных учреждений с указанием фактических расходов на оплату их труда по состоянию на 1 апреля 2025 года, согласно Приложению № 6 к настоящему Постановлению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/>
      </w:pPr>
      <w:r>
        <w:rPr>
          <w:b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Настоящее постановление вступает в силу с момента принят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/>
      </w:pPr>
      <w:r>
        <w:rPr>
          <w:b/>
          <w:color w:val="000000"/>
          <w:sz w:val="28"/>
          <w:szCs w:val="28"/>
        </w:rPr>
        <w:t xml:space="preserve">5. </w:t>
      </w:r>
      <w:r>
        <w:rPr>
          <w:color w:val="000000"/>
          <w:sz w:val="28"/>
          <w:szCs w:val="28"/>
        </w:rPr>
        <w:t>Контроль за исполнением настоящего Постановления возложить на Главу муниципального образования С.Н. Федоро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-6" w:hanging="0"/>
        <w:jc w:val="both"/>
        <w:rPr/>
      </w:pPr>
      <w:r>
        <w:rPr>
          <w:color w:val="000000"/>
          <w:sz w:val="28"/>
          <w:szCs w:val="28"/>
        </w:rPr>
        <w:t>Глава муниципального образования                                               С.Н. Федоров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2:39:00Z</dcterms:created>
  <dc:creator>Вася Форточкин</dc:creator>
  <dc:description/>
  <cp:keywords/>
  <dc:language>en-US</dc:language>
  <cp:lastModifiedBy>user</cp:lastModifiedBy>
  <cp:lastPrinted>2024-04-17T11:05:00Z</cp:lastPrinted>
  <dcterms:modified xsi:type="dcterms:W3CDTF">2025-08-01T09:31:00Z</dcterms:modified>
  <cp:revision>64</cp:revision>
  <dc:subject/>
  <dc:title>Перечень учебных тактических задач, КШВИ, КШУ</dc:title>
</cp:coreProperties>
</file>