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к муниципальной программе 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 на 2023 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440"/>
        <w:gridCol w:w="1620"/>
        <w:gridCol w:w="3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7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й концерт в День Победы в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 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969 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50 </w:t>
            </w:r>
            <w:r>
              <w:rPr>
                <w:lang w:val="en-US"/>
              </w:rPr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сувенирной и цветочной продукции для вручения на праздничных и иных зрелищ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7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 срез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ый в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, флаеры  подарочные, буклеты и 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неров к праздничным мероприят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796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финансирования программы составляет: 9</w:t>
      </w:r>
      <w:r>
        <w:rPr>
          <w:lang w:val="en-US"/>
        </w:rPr>
        <w:t> </w:t>
      </w:r>
      <w:r>
        <w:rPr/>
        <w:t>796 000,00 (Девятьь миллионов семьсот девяносто шесть тысяч рублей 00 копеек)</w:t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2:00Z</dcterms:created>
  <dc:creator>Бухгалтер</dc:creator>
  <dc:description/>
  <cp:keywords/>
  <dc:language>en-US</dc:language>
  <cp:lastModifiedBy>Левашово</cp:lastModifiedBy>
  <cp:lastPrinted>2021-10-14T15:21:00Z</cp:lastPrinted>
  <dcterms:modified xsi:type="dcterms:W3CDTF">2022-10-06T13:12:00Z</dcterms:modified>
  <cp:revision>83</cp:revision>
  <dc:subject/>
  <dc:title>Приложение</dc:title>
</cp:coreProperties>
</file>