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1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5 октября 2022 № 26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реализации мер по профилактики дорожно-транспортного травматизма на территории муниципального образ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ация мер по профилактике дорожно-транспортного травматизма на территории муниципального образования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3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2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058"/>
        <w:gridCol w:w="2261"/>
        <w:gridCol w:w="1796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ный объем финансирования на 2023 год (тыс. руб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по профилактике дорожно-транспортного травматизм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23 год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в отдел ГИБДД по Выборгскому району г.Санкт-Петербурга с просьбой о выделении сотрудников для обеспечения безопасности дорожного движения при осуществлении праздничных мероприят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праздничных мероприятий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ение в КРТИ с вопросами установки искусственных неровностей в наиболее опасных местах проезжей ча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бесед с учащимися школы № 472 по вопросам соблюдения Правил дорожного движ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23 год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щение </w:t>
            </w:r>
            <w:r>
              <w:rPr>
                <w:sz w:val="22"/>
                <w:szCs w:val="22"/>
              </w:rPr>
              <w:t>в отдел ГИБДД по Выборгскому району г.Санкт-Петербурга с целью осуществления контроля за соблюдением автотранспортными средствами скоростного режима на дорогах муниципального образова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профилактической работы по предупреждению дорожно-транспортного травматизма с населением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26:00Z</dcterms:created>
  <dc:creator>Бухгалтер</dc:creator>
  <dc:description/>
  <cp:keywords/>
  <dc:language>en-US</dc:language>
  <cp:lastModifiedBy>Левашово</cp:lastModifiedBy>
  <cp:lastPrinted>2017-11-12T17:20:00Z</cp:lastPrinted>
  <dcterms:modified xsi:type="dcterms:W3CDTF">2022-10-07T06:20:00Z</dcterms:modified>
  <cp:revision>19</cp:revision>
  <dc:subject/>
  <dc:title>ЦЕЛЕВАЯ ПРОГРАММА</dc:title>
</cp:coreProperties>
</file>