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23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. Левашово</w:t>
      </w:r>
    </w:p>
    <w:p>
      <w:pPr>
        <w:pStyle w:val="Normal"/>
        <w:spacing w:before="0" w:after="120"/>
        <w:ind w:left="4859" w:hanging="0"/>
        <w:rPr/>
      </w:pPr>
      <w:r>
        <w:rPr/>
        <w:t>от 15 октября 2022 г. № 26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развития малого бизнес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spacing w:before="0" w:after="120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/>
      </w:pPr>
      <w:r>
        <w:rPr/>
        <w:t>Программа направлена на содействие развитию малого бизнеса на территории муниципального.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spacing w:before="0" w:after="120"/>
        <w:ind w:left="1434" w:hanging="357"/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администрации Выборгского района и семинарах по вопросам содействия развития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исполнительным органам власти в привлечении субъектов малого предпринимательства к участию в выставках, ярмарках, семин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униципального образования консультационной, справочной, экономической, правовой и актуальной информации о деятельности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юридических консультаций по разъяснению </w:t>
            </w:r>
          </w:p>
          <w:p>
            <w:pPr>
              <w:pStyle w:val="Normal"/>
              <w:rPr/>
            </w:pPr>
            <w:r>
              <w:rPr/>
              <w:t>действующего законодательства субъектам малого бизнеса, осуществляющим предпринимательскую деятельность на территории МО пос. Леваш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ормирование положительного образа предпринимателя посредством публикаций в средствах массов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овышение правовой культуры субъектов малого бизнеса;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3:00Z</dcterms:created>
  <dc:creator>Бухгалтер</dc:creator>
  <dc:description/>
  <cp:keywords/>
  <dc:language>en-US</dc:language>
  <cp:lastModifiedBy>Левашово</cp:lastModifiedBy>
  <cp:lastPrinted>2022-07-20T11:52:00Z</cp:lastPrinted>
  <dcterms:modified xsi:type="dcterms:W3CDTF">2022-10-07T07:39:00Z</dcterms:modified>
  <cp:revision>16</cp:revision>
  <dc:subject/>
  <dc:title>ЦЕЛЕВАЯ ПРОГРАММА</dc:title>
</cp:coreProperties>
</file>