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24 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/>
            </w:pPr>
            <w:r>
              <w:rPr/>
              <w:t>июнь 202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877 4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бил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 4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 6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на новогоднее представ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9 6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1 2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0 6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на новогоднее представ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 4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 2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бил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4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увенирной и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360 7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флаеры  подарочные, буклеты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 7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и ко дню снятия блокады, ко Дню Победы, новогодние подарки  д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508 1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14</w:t>
      </w:r>
      <w:r>
        <w:rPr>
          <w:lang w:val="en-US"/>
        </w:rPr>
        <w:t> </w:t>
      </w:r>
      <w:r>
        <w:rPr/>
        <w:t>508 100,00 (Четырнадцать миллионов пятьсот восемь тысяч сто рублей 00 копеек)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Левашово</cp:lastModifiedBy>
  <cp:lastPrinted>2021-10-14T15:21:00Z</cp:lastPrinted>
  <dcterms:modified xsi:type="dcterms:W3CDTF">2023-10-10T14:45:00Z</dcterms:modified>
  <cp:revision>86</cp:revision>
  <dc:subject/>
  <dc:title>Приложение</dc:title>
</cp:coreProperties>
</file>