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隋忄忸</w:t>
      </w:r>
      <w:r>
        <w:rPr/>
        <w:t>#################################################5#2#0#H#&gt;#2#&gt;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