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26.11.2024г.</w:t>
      </w:r>
      <w:r>
        <w:rPr>
          <w:b/>
        </w:rPr>
        <w:t xml:space="preserve">                                                                                                                       № 9-2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6-1 от 16.11.2023г</w:t>
      </w:r>
    </w:p>
    <w:p>
      <w:pPr>
        <w:pStyle w:val="Normal"/>
        <w:rPr/>
      </w:pPr>
      <w:r>
        <w:rPr/>
        <w:t>«О бюджете муниципального образования поселок Левашово на 2024 год                                               и на плановый период 2025 и 2026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О пос.Левашово С.Н.Федорова с предложением утвердить проект  бюджета МО пос. Левашово на 2024 год и на плановый период 2025 и 2026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Читать п.2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твердить общий объем расходов местного бюджета муниципального образования  поселок Левашово на 2024 год в сумме 165 557,3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Читать п.3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становить объем дефицита бюджета муниципального образования поселок Левашово на 2024 год  в сумме 10 438,5 тыс. руб.;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171429464"/>
      <w:bookmarkEnd w:id="0"/>
      <w:r>
        <w:rPr/>
        <w:t xml:space="preserve">Изложить приложение № 2 Решения от 16.11.2023г  № 6-1 «О бюджете муниципального образования поселок Левашово на 2024 год </w:t>
      </w:r>
      <w:bookmarkStart w:id="1" w:name="_Hlk179472599"/>
      <w:r>
        <w:rPr/>
        <w:t>и на плановый период 2025 и 2026 годов</w:t>
      </w:r>
      <w:bookmarkEnd w:id="1"/>
      <w:r>
        <w:rPr/>
        <w:t xml:space="preserve">»  в новой редакции согласно приложению №1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w:bookmarkStart w:id="2" w:name="_Hlk171429464"/>
      <w:bookmarkStart w:id="3" w:name="_Hlk171429464"/>
      <w:bookmarkEnd w:id="3"/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4" w:name="_Hlk183526046"/>
      <w:bookmarkEnd w:id="4"/>
      <w:r>
        <w:rPr/>
        <w:t>Изложить  Приложение  № 4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3 к настоящему Решению.</w:t>
      </w:r>
    </w:p>
    <w:p>
      <w:pPr>
        <w:pStyle w:val="Normal"/>
        <w:ind w:left="360" w:hanging="0"/>
        <w:rPr/>
      </w:pPr>
      <w:r>
        <w:rPr/>
      </w:r>
      <w:bookmarkStart w:id="5" w:name="_Hlk183526046"/>
      <w:bookmarkStart w:id="6" w:name="_Hlk183526046"/>
      <w:bookmarkEnd w:id="6"/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4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О пос.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11-26T15:09:00Z</cp:lastPrinted>
  <dcterms:modified xsi:type="dcterms:W3CDTF">2024-11-27T08:11:00Z</dcterms:modified>
  <cp:revision>190</cp:revision>
  <dc:subject/>
  <dc:title>                               МУНИЦИПАЛЬНЫЙ СОВЕТ</dc:title>
</cp:coreProperties>
</file>