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23 от 11.10.2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9 МЕСЯЦЕВ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 0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660,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5 1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 3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 743,9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2 7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3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404,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 0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66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4-07-17T15:46:00Z</cp:lastPrinted>
  <dcterms:modified xsi:type="dcterms:W3CDTF">2024-10-11T13:55:00Z</dcterms:modified>
  <cp:revision>16</cp:revision>
  <dc:subject/>
  <dc:title>                                                  </dc:title>
</cp:coreProperties>
</file>