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ГО ОБРАЗОВАНИЯ поселок ЛЕВАШОВ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i/>
        </w:rPr>
        <w:t>от</w:t>
      </w:r>
      <w:r>
        <w:rPr>
          <w:b/>
          <w:i/>
        </w:rPr>
        <w:t xml:space="preserve"> 15 декабря 2020г.                                                                                                                      № 7-2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19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19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93 383,4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94 592,3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дефициту  в сумме  1 208,9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9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19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9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19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19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19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0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0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Левашово</cp:lastModifiedBy>
  <cp:lastPrinted>2020-12-16T13:09:00Z</cp:lastPrinted>
  <dcterms:modified xsi:type="dcterms:W3CDTF">2020-12-16T10:09:00Z</dcterms:modified>
  <cp:revision>16</cp:revision>
  <dc:subject/>
  <dc:title/>
</cp:coreProperties>
</file>